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  <w:lang w:val="en-US" w:eastAsia="en-US"/>
        </w:rPr>
      </w:pPr>
      <w:r>
        <w:rPr>
          <w:rFonts w:eastAsia="Arial Unicode MS" w:cs="Arial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0</wp:posOffset>
                </wp:positionH>
                <wp:positionV relativeFrom="paragraph">
                  <wp:posOffset>-571500</wp:posOffset>
                </wp:positionV>
                <wp:extent cx="7099300" cy="1371600"/>
                <wp:effectExtent l="0" t="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0" cy="1371600"/>
                          <a:chOff x="0" y="0"/>
                          <a:chExt cx="70992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92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1355760"/>
                              <a:ext cx="6630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992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3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iCs/>
                                    <w:rFonts w:ascii="Cupid Wide;Courier New" w:hAnsi="Cupid Wide;Courier New" w:eastAsia="Times New Roman" w:cs="Cupid Wide;Courier New"/>
                                    <w:color w:val="002060"/>
                                    <w:lang w:val="en-US" w:bidi="ar-SA"/>
                                  </w:rPr>
                                  <w:t xml:space="preserve">JONATHAN E. OLOM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3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iCs/>
                                    <w:rFonts w:ascii="Cupid Wide;Courier New" w:hAnsi="Cupid Wide;Courier New" w:eastAsia="Times New Roman" w:cs="Cupid Wide;Courier New"/>
                                    <w:color w:val="002060"/>
                                    <w:lang w:val="en-US" w:bidi="ar-SA"/>
                                  </w:rPr>
                                  <w:t>CIR.-030 O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3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iCs/>
                                    <w:rFonts w:ascii="Cupid Wide;Courier New" w:hAnsi="Cupid Wide;Courier New" w:eastAsia="Times New Roman" w:cs="Cupid Wide;Courier New"/>
                                    <w:color w:val="002060"/>
                                    <w:lang w:val="en-US" w:bidi="ar-SA"/>
                                  </w:rPr>
                                  <w:t>JEHOVAH’S WITNESS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3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iCs/>
                                    <w:rFonts w:ascii="Cupid Wide;Courier New" w:hAnsi="Cupid Wide;Courier New" w:eastAsia="Times New Roman" w:cs="Cupid Wide;Courier New"/>
                                    <w:color w:val="002060"/>
                                    <w:lang w:val="en-US" w:bidi="ar-SA"/>
                                  </w:rPr>
                                  <w:t>OWERRI,IMO STAT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3360" y="1026720"/>
                              <a:ext cx="176400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38"/>
                                    <w:rFonts w:ascii="Banty S;Courier New" w:hAnsi="Banty S;Courier New" w:eastAsia="Times New Roman" w:cs="Banty S;Courier New"/>
                                    <w:color w:val="auto"/>
                                    <w:lang w:val="en-US" w:bidi="ar-SA"/>
                                  </w:rPr>
                                  <w:t>Date: Dec. 0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 Narrow" w:hAnsi="Arial Narrow" w:cs="Arial Narrow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Arial Narrow" w:hAnsi="Arial Narrow" w:cs="Arial Narrow"/>
                                    <w:color w:val="auto"/>
                                    <w:lang w:val="en-US" w:bidi="ar-SA"/>
                                  </w:rPr>
                                  <w:t xml:space="preserve"> 20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32560" y="165240"/>
                            <a:ext cx="888840" cy="622440"/>
                          </a:xfrm>
                        </wpg:grpSpPr>
                        <wps:wsp>
                          <wps:cNvSpPr/>
                          <wps:spPr>
                            <a:xfrm>
                              <a:off x="25200" y="8640"/>
                              <a:ext cx="700560" cy="61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9" h="5798">
                                  <a:moveTo>
                                    <a:pt x="0" y="5796"/>
                                  </a:moveTo>
                                  <a:lnTo>
                                    <a:pt x="1636" y="363"/>
                                  </a:lnTo>
                                  <a:lnTo>
                                    <a:pt x="2308" y="3"/>
                                  </a:lnTo>
                                  <a:lnTo>
                                    <a:pt x="5693" y="0"/>
                                  </a:lnTo>
                                  <a:lnTo>
                                    <a:pt x="6619" y="5798"/>
                                  </a:lnTo>
                                  <a:lnTo>
                                    <a:pt x="0" y="5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"/>
                              <a:ext cx="68004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5" h="5542">
                                  <a:moveTo>
                                    <a:pt x="0" y="5540"/>
                                  </a:moveTo>
                                  <a:lnTo>
                                    <a:pt x="1744" y="348"/>
                                  </a:lnTo>
                                  <a:lnTo>
                                    <a:pt x="2413" y="0"/>
                                  </a:lnTo>
                                  <a:lnTo>
                                    <a:pt x="5740" y="0"/>
                                  </a:lnTo>
                                  <a:lnTo>
                                    <a:pt x="6425" y="5542"/>
                                  </a:lnTo>
                                  <a:lnTo>
                                    <a:pt x="0" y="5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19044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2" h="5228">
                                  <a:moveTo>
                                    <a:pt x="1760" y="0"/>
                                  </a:moveTo>
                                  <a:lnTo>
                                    <a:pt x="1744" y="18"/>
                                  </a:lnTo>
                                  <a:lnTo>
                                    <a:pt x="0" y="5211"/>
                                  </a:lnTo>
                                  <a:lnTo>
                                    <a:pt x="58" y="5228"/>
                                  </a:lnTo>
                                  <a:lnTo>
                                    <a:pt x="1802" y="36"/>
                                  </a:lnTo>
                                  <a:lnTo>
                                    <a:pt x="1786" y="53"/>
                                  </a:lnTo>
                                  <a:lnTo>
                                    <a:pt x="17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73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405">
                                  <a:moveTo>
                                    <a:pt x="682" y="0"/>
                                  </a:moveTo>
                                  <a:lnTo>
                                    <a:pt x="669" y="4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26" y="405"/>
                                  </a:lnTo>
                                  <a:lnTo>
                                    <a:pt x="695" y="57"/>
                                  </a:lnTo>
                                  <a:lnTo>
                                    <a:pt x="682" y="62"/>
                                  </a:lnTo>
                                  <a:lnTo>
                                    <a:pt x="6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0"/>
                              <a:ext cx="354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7" h="62">
                                  <a:moveTo>
                                    <a:pt x="3357" y="27"/>
                                  </a:moveTo>
                                  <a:lnTo>
                                    <a:pt x="33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327" y="62"/>
                                  </a:lnTo>
                                  <a:lnTo>
                                    <a:pt x="3298" y="34"/>
                                  </a:lnTo>
                                  <a:lnTo>
                                    <a:pt x="335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2880"/>
                              <a:ext cx="7920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5577">
                                  <a:moveTo>
                                    <a:pt x="714" y="5577"/>
                                  </a:moveTo>
                                  <a:lnTo>
                                    <a:pt x="744" y="55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4" y="5549"/>
                                  </a:lnTo>
                                  <a:lnTo>
                                    <a:pt x="714" y="5515"/>
                                  </a:lnTo>
                                  <a:lnTo>
                                    <a:pt x="714" y="5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440"/>
                              <a:ext cx="683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4" h="64">
                                  <a:moveTo>
                                    <a:pt x="0" y="23"/>
                                  </a:moveTo>
                                  <a:lnTo>
                                    <a:pt x="29" y="63"/>
                                  </a:lnTo>
                                  <a:lnTo>
                                    <a:pt x="6454" y="64"/>
                                  </a:lnTo>
                                  <a:lnTo>
                                    <a:pt x="6454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320"/>
                              <a:ext cx="71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349">
                                  <a:moveTo>
                                    <a:pt x="0" y="349"/>
                                  </a:moveTo>
                                  <a:lnTo>
                                    <a:pt x="43" y="327"/>
                                  </a:lnTo>
                                  <a:lnTo>
                                    <a:pt x="85" y="305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71" y="260"/>
                                  </a:lnTo>
                                  <a:lnTo>
                                    <a:pt x="213" y="238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297" y="194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81" y="150"/>
                                  </a:lnTo>
                                  <a:lnTo>
                                    <a:pt x="422" y="128"/>
                                  </a:lnTo>
                                  <a:lnTo>
                                    <a:pt x="465" y="107"/>
                                  </a:lnTo>
                                  <a:lnTo>
                                    <a:pt x="506" y="85"/>
                                  </a:lnTo>
                                  <a:lnTo>
                                    <a:pt x="548" y="64"/>
                                  </a:lnTo>
                                  <a:lnTo>
                                    <a:pt x="589" y="43"/>
                                  </a:lnTo>
                                  <a:lnTo>
                                    <a:pt x="630" y="21"/>
                                  </a:lnTo>
                                  <a:lnTo>
                                    <a:pt x="671" y="0"/>
                                  </a:lnTo>
                                  <a:lnTo>
                                    <a:pt x="659" y="43"/>
                                  </a:lnTo>
                                  <a:lnTo>
                                    <a:pt x="647" y="85"/>
                                  </a:lnTo>
                                  <a:lnTo>
                                    <a:pt x="635" y="128"/>
                                  </a:lnTo>
                                  <a:lnTo>
                                    <a:pt x="623" y="173"/>
                                  </a:lnTo>
                                  <a:lnTo>
                                    <a:pt x="612" y="216"/>
                                  </a:lnTo>
                                  <a:lnTo>
                                    <a:pt x="600" y="260"/>
                                  </a:lnTo>
                                  <a:lnTo>
                                    <a:pt x="589" y="305"/>
                                  </a:lnTo>
                                  <a:lnTo>
                                    <a:pt x="577" y="349"/>
                                  </a:lnTo>
                                  <a:lnTo>
                                    <a:pt x="541" y="349"/>
                                  </a:lnTo>
                                  <a:lnTo>
                                    <a:pt x="505" y="349"/>
                                  </a:lnTo>
                                  <a:lnTo>
                                    <a:pt x="469" y="349"/>
                                  </a:lnTo>
                                  <a:lnTo>
                                    <a:pt x="432" y="349"/>
                                  </a:lnTo>
                                  <a:lnTo>
                                    <a:pt x="397" y="349"/>
                                  </a:lnTo>
                                  <a:lnTo>
                                    <a:pt x="360" y="349"/>
                                  </a:lnTo>
                                  <a:lnTo>
                                    <a:pt x="325" y="349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52" y="349"/>
                                  </a:lnTo>
                                  <a:lnTo>
                                    <a:pt x="216" y="349"/>
                                  </a:lnTo>
                                  <a:lnTo>
                                    <a:pt x="179" y="349"/>
                                  </a:lnTo>
                                  <a:lnTo>
                                    <a:pt x="144" y="349"/>
                                  </a:lnTo>
                                  <a:lnTo>
                                    <a:pt x="107" y="349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35" y="349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f3f3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800"/>
                              <a:ext cx="75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03">
                                  <a:moveTo>
                                    <a:pt x="714" y="34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630" y="21"/>
                                  </a:lnTo>
                                  <a:lnTo>
                                    <a:pt x="588" y="43"/>
                                  </a:lnTo>
                                  <a:lnTo>
                                    <a:pt x="549" y="64"/>
                                  </a:lnTo>
                                  <a:lnTo>
                                    <a:pt x="506" y="85"/>
                                  </a:lnTo>
                                  <a:lnTo>
                                    <a:pt x="465" y="108"/>
                                  </a:lnTo>
                                  <a:lnTo>
                                    <a:pt x="423" y="129"/>
                                  </a:lnTo>
                                  <a:lnTo>
                                    <a:pt x="381" y="151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298" y="194"/>
                                  </a:lnTo>
                                  <a:lnTo>
                                    <a:pt x="255" y="216"/>
                                  </a:lnTo>
                                  <a:lnTo>
                                    <a:pt x="212" y="238"/>
                                  </a:lnTo>
                                  <a:lnTo>
                                    <a:pt x="171" y="261"/>
                                  </a:lnTo>
                                  <a:lnTo>
                                    <a:pt x="128" y="283"/>
                                  </a:lnTo>
                                  <a:lnTo>
                                    <a:pt x="85" y="305"/>
                                  </a:lnTo>
                                  <a:lnTo>
                                    <a:pt x="44" y="327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27" y="403"/>
                                  </a:lnTo>
                                  <a:lnTo>
                                    <a:pt x="70" y="380"/>
                                  </a:lnTo>
                                  <a:lnTo>
                                    <a:pt x="114" y="358"/>
                                  </a:lnTo>
                                  <a:lnTo>
                                    <a:pt x="155" y="336"/>
                                  </a:lnTo>
                                  <a:lnTo>
                                    <a:pt x="198" y="314"/>
                                  </a:lnTo>
                                  <a:lnTo>
                                    <a:pt x="241" y="292"/>
                                  </a:lnTo>
                                  <a:lnTo>
                                    <a:pt x="283" y="269"/>
                                  </a:lnTo>
                                  <a:lnTo>
                                    <a:pt x="324" y="247"/>
                                  </a:lnTo>
                                  <a:lnTo>
                                    <a:pt x="367" y="226"/>
                                  </a:lnTo>
                                  <a:lnTo>
                                    <a:pt x="410" y="204"/>
                                  </a:lnTo>
                                  <a:lnTo>
                                    <a:pt x="450" y="182"/>
                                  </a:lnTo>
                                  <a:lnTo>
                                    <a:pt x="492" y="161"/>
                                  </a:lnTo>
                                  <a:lnTo>
                                    <a:pt x="533" y="139"/>
                                  </a:lnTo>
                                  <a:lnTo>
                                    <a:pt x="575" y="117"/>
                                  </a:lnTo>
                                  <a:lnTo>
                                    <a:pt x="617" y="96"/>
                                  </a:lnTo>
                                  <a:lnTo>
                                    <a:pt x="658" y="74"/>
                                  </a:lnTo>
                                  <a:lnTo>
                                    <a:pt x="698" y="53"/>
                                  </a:lnTo>
                                  <a:lnTo>
                                    <a:pt x="656" y="19"/>
                                  </a:lnTo>
                                  <a:lnTo>
                                    <a:pt x="71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600"/>
                              <a:ext cx="1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88">
                                  <a:moveTo>
                                    <a:pt x="30" y="388"/>
                                  </a:moveTo>
                                  <a:lnTo>
                                    <a:pt x="60" y="365"/>
                                  </a:lnTo>
                                  <a:lnTo>
                                    <a:pt x="72" y="320"/>
                                  </a:lnTo>
                                  <a:lnTo>
                                    <a:pt x="83" y="276"/>
                                  </a:lnTo>
                                  <a:lnTo>
                                    <a:pt x="95" y="232"/>
                                  </a:lnTo>
                                  <a:lnTo>
                                    <a:pt x="106" y="188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41" y="59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59" y="128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35" y="216"/>
                                  </a:lnTo>
                                  <a:lnTo>
                                    <a:pt x="23" y="260"/>
                                  </a:lnTo>
                                  <a:lnTo>
                                    <a:pt x="12" y="305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30" y="326"/>
                                  </a:lnTo>
                                  <a:lnTo>
                                    <a:pt x="3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800"/>
                              <a:ext cx="62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62">
                                  <a:moveTo>
                                    <a:pt x="0" y="4"/>
                                  </a:moveTo>
                                  <a:lnTo>
                                    <a:pt x="14" y="62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86" y="62"/>
                                  </a:lnTo>
                                  <a:lnTo>
                                    <a:pt x="121" y="62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30" y="62"/>
                                  </a:lnTo>
                                  <a:lnTo>
                                    <a:pt x="266" y="62"/>
                                  </a:lnTo>
                                  <a:lnTo>
                                    <a:pt x="302" y="62"/>
                                  </a:lnTo>
                                  <a:lnTo>
                                    <a:pt x="339" y="62"/>
                                  </a:lnTo>
                                  <a:lnTo>
                                    <a:pt x="374" y="62"/>
                                  </a:lnTo>
                                  <a:lnTo>
                                    <a:pt x="411" y="62"/>
                                  </a:lnTo>
                                  <a:lnTo>
                                    <a:pt x="446" y="62"/>
                                  </a:lnTo>
                                  <a:lnTo>
                                    <a:pt x="483" y="62"/>
                                  </a:lnTo>
                                  <a:lnTo>
                                    <a:pt x="519" y="62"/>
                                  </a:lnTo>
                                  <a:lnTo>
                                    <a:pt x="555" y="62"/>
                                  </a:lnTo>
                                  <a:lnTo>
                                    <a:pt x="591" y="62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58320"/>
                              <a:ext cx="363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3" h="143">
                                  <a:moveTo>
                                    <a:pt x="41" y="0"/>
                                  </a:moveTo>
                                  <a:lnTo>
                                    <a:pt x="1731" y="0"/>
                                  </a:lnTo>
                                  <a:lnTo>
                                    <a:pt x="3420" y="0"/>
                                  </a:lnTo>
                                  <a:lnTo>
                                    <a:pt x="3433" y="142"/>
                                  </a:lnTo>
                                  <a:lnTo>
                                    <a:pt x="1715" y="14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99720"/>
                              <a:ext cx="37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7" h="153">
                                  <a:moveTo>
                                    <a:pt x="45" y="0"/>
                                  </a:moveTo>
                                  <a:lnTo>
                                    <a:pt x="1808" y="0"/>
                                  </a:lnTo>
                                  <a:lnTo>
                                    <a:pt x="3573" y="0"/>
                                  </a:lnTo>
                                  <a:lnTo>
                                    <a:pt x="3587" y="153"/>
                                  </a:lnTo>
                                  <a:lnTo>
                                    <a:pt x="1793" y="153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45440"/>
                              <a:ext cx="397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6" h="169">
                                  <a:moveTo>
                                    <a:pt x="52" y="0"/>
                                  </a:moveTo>
                                  <a:lnTo>
                                    <a:pt x="1896" y="0"/>
                                  </a:lnTo>
                                  <a:lnTo>
                                    <a:pt x="3743" y="0"/>
                                  </a:lnTo>
                                  <a:lnTo>
                                    <a:pt x="3756" y="169"/>
                                  </a:lnTo>
                                  <a:lnTo>
                                    <a:pt x="1878" y="16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94760"/>
                              <a:ext cx="4165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8" h="185">
                                  <a:moveTo>
                                    <a:pt x="55" y="0"/>
                                  </a:moveTo>
                                  <a:lnTo>
                                    <a:pt x="1989" y="0"/>
                                  </a:lnTo>
                                  <a:lnTo>
                                    <a:pt x="3923" y="0"/>
                                  </a:lnTo>
                                  <a:lnTo>
                                    <a:pt x="3938" y="185"/>
                                  </a:lnTo>
                                  <a:lnTo>
                                    <a:pt x="1968" y="18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49480"/>
                              <a:ext cx="438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1" h="205">
                                  <a:moveTo>
                                    <a:pt x="61" y="0"/>
                                  </a:moveTo>
                                  <a:lnTo>
                                    <a:pt x="2093" y="0"/>
                                  </a:lnTo>
                                  <a:lnTo>
                                    <a:pt x="4125" y="0"/>
                                  </a:lnTo>
                                  <a:lnTo>
                                    <a:pt x="4141" y="205"/>
                                  </a:lnTo>
                                  <a:lnTo>
                                    <a:pt x="2069" y="20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10320"/>
                              <a:ext cx="46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9" h="228">
                                  <a:moveTo>
                                    <a:pt x="71" y="0"/>
                                  </a:moveTo>
                                  <a:lnTo>
                                    <a:pt x="2209" y="0"/>
                                  </a:lnTo>
                                  <a:lnTo>
                                    <a:pt x="4351" y="0"/>
                                  </a:lnTo>
                                  <a:lnTo>
                                    <a:pt x="4369" y="228"/>
                                  </a:lnTo>
                                  <a:lnTo>
                                    <a:pt x="2184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77640"/>
                              <a:ext cx="488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7" h="254">
                                  <a:moveTo>
                                    <a:pt x="75" y="0"/>
                                  </a:moveTo>
                                  <a:lnTo>
                                    <a:pt x="2336" y="0"/>
                                  </a:lnTo>
                                  <a:lnTo>
                                    <a:pt x="4597" y="0"/>
                                  </a:lnTo>
                                  <a:lnTo>
                                    <a:pt x="4617" y="254"/>
                                  </a:lnTo>
                                  <a:lnTo>
                                    <a:pt x="2307" y="25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ccc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4520" y="15120"/>
                              <a:ext cx="274320" cy="42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390600"/>
                                <a:ext cx="27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68">
                                    <a:moveTo>
                                      <a:pt x="122" y="7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185" y="260"/>
                                    </a:lnTo>
                                    <a:lnTo>
                                      <a:pt x="190" y="263"/>
                                    </a:lnTo>
                                    <a:lnTo>
                                      <a:pt x="196" y="265"/>
                                    </a:lnTo>
                                    <a:lnTo>
                                      <a:pt x="202" y="266"/>
                                    </a:lnTo>
                                    <a:lnTo>
                                      <a:pt x="209" y="268"/>
                                    </a:lnTo>
                                    <a:lnTo>
                                      <a:pt x="215" y="268"/>
                                    </a:lnTo>
                                    <a:lnTo>
                                      <a:pt x="221" y="268"/>
                                    </a:lnTo>
                                    <a:lnTo>
                                      <a:pt x="228" y="266"/>
                                    </a:lnTo>
                                    <a:lnTo>
                                      <a:pt x="233" y="263"/>
                                    </a:lnTo>
                                    <a:lnTo>
                                      <a:pt x="241" y="256"/>
                                    </a:lnTo>
                                    <a:lnTo>
                                      <a:pt x="248" y="245"/>
                                    </a:lnTo>
                                    <a:lnTo>
                                      <a:pt x="253" y="232"/>
                                    </a:lnTo>
                                    <a:lnTo>
                                      <a:pt x="255" y="219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122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64d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23280"/>
                                <a:ext cx="82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78">
                                    <a:moveTo>
                                      <a:pt x="542" y="778"/>
                                    </a:moveTo>
                                    <a:lnTo>
                                      <a:pt x="0" y="444"/>
                                    </a:lnTo>
                                    <a:lnTo>
                                      <a:pt x="325" y="161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784" y="638"/>
                                    </a:lnTo>
                                    <a:lnTo>
                                      <a:pt x="542" y="7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8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95760"/>
                                <a:ext cx="174600" cy="26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2467">
                                    <a:moveTo>
                                      <a:pt x="1650" y="2264"/>
                                    </a:moveTo>
                                    <a:lnTo>
                                      <a:pt x="1641" y="2289"/>
                                    </a:lnTo>
                                    <a:lnTo>
                                      <a:pt x="1630" y="2314"/>
                                    </a:lnTo>
                                    <a:lnTo>
                                      <a:pt x="1617" y="2337"/>
                                    </a:lnTo>
                                    <a:lnTo>
                                      <a:pt x="1602" y="2358"/>
                                    </a:lnTo>
                                    <a:lnTo>
                                      <a:pt x="1584" y="2378"/>
                                    </a:lnTo>
                                    <a:lnTo>
                                      <a:pt x="1565" y="2397"/>
                                    </a:lnTo>
                                    <a:lnTo>
                                      <a:pt x="1544" y="2412"/>
                                    </a:lnTo>
                                    <a:lnTo>
                                      <a:pt x="1522" y="2427"/>
                                    </a:lnTo>
                                    <a:lnTo>
                                      <a:pt x="1497" y="2440"/>
                                    </a:lnTo>
                                    <a:lnTo>
                                      <a:pt x="1473" y="2450"/>
                                    </a:lnTo>
                                    <a:lnTo>
                                      <a:pt x="1446" y="2458"/>
                                    </a:lnTo>
                                    <a:lnTo>
                                      <a:pt x="1421" y="2463"/>
                                    </a:lnTo>
                                    <a:lnTo>
                                      <a:pt x="1394" y="2467"/>
                                    </a:lnTo>
                                    <a:lnTo>
                                      <a:pt x="1366" y="2467"/>
                                    </a:lnTo>
                                    <a:lnTo>
                                      <a:pt x="1339" y="2466"/>
                                    </a:lnTo>
                                    <a:lnTo>
                                      <a:pt x="1312" y="2460"/>
                                    </a:lnTo>
                                    <a:lnTo>
                                      <a:pt x="0" y="198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1650" y="22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83160"/>
                                <a:ext cx="162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400">
                                    <a:moveTo>
                                      <a:pt x="1308" y="2390"/>
                                    </a:moveTo>
                                    <a:lnTo>
                                      <a:pt x="1329" y="2397"/>
                                    </a:lnTo>
                                    <a:lnTo>
                                      <a:pt x="1350" y="2400"/>
                                    </a:lnTo>
                                    <a:lnTo>
                                      <a:pt x="1371" y="2400"/>
                                    </a:lnTo>
                                    <a:lnTo>
                                      <a:pt x="1392" y="2399"/>
                                    </a:lnTo>
                                    <a:lnTo>
                                      <a:pt x="1411" y="2394"/>
                                    </a:lnTo>
                                    <a:lnTo>
                                      <a:pt x="1431" y="2388"/>
                                    </a:lnTo>
                                    <a:lnTo>
                                      <a:pt x="1449" y="2380"/>
                                    </a:lnTo>
                                    <a:lnTo>
                                      <a:pt x="1466" y="2371"/>
                                    </a:lnTo>
                                    <a:lnTo>
                                      <a:pt x="1481" y="2360"/>
                                    </a:lnTo>
                                    <a:lnTo>
                                      <a:pt x="1494" y="2348"/>
                                    </a:lnTo>
                                    <a:lnTo>
                                      <a:pt x="1505" y="2335"/>
                                    </a:lnTo>
                                    <a:lnTo>
                                      <a:pt x="1515" y="2320"/>
                                    </a:lnTo>
                                    <a:lnTo>
                                      <a:pt x="1523" y="2306"/>
                                    </a:lnTo>
                                    <a:lnTo>
                                      <a:pt x="1529" y="2291"/>
                                    </a:lnTo>
                                    <a:lnTo>
                                      <a:pt x="1531" y="2276"/>
                                    </a:lnTo>
                                    <a:lnTo>
                                      <a:pt x="1531" y="2260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308" y="23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16280"/>
                                <a:ext cx="16200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3" h="2409">
                                    <a:moveTo>
                                      <a:pt x="1310" y="2392"/>
                                    </a:moveTo>
                                    <a:lnTo>
                                      <a:pt x="1331" y="2400"/>
                                    </a:lnTo>
                                    <a:lnTo>
                                      <a:pt x="1351" y="2406"/>
                                    </a:lnTo>
                                    <a:lnTo>
                                      <a:pt x="1371" y="2409"/>
                                    </a:lnTo>
                                    <a:lnTo>
                                      <a:pt x="1390" y="2409"/>
                                    </a:lnTo>
                                    <a:lnTo>
                                      <a:pt x="1409" y="2407"/>
                                    </a:lnTo>
                                    <a:lnTo>
                                      <a:pt x="1427" y="2402"/>
                                    </a:lnTo>
                                    <a:lnTo>
                                      <a:pt x="1443" y="2396"/>
                                    </a:lnTo>
                                    <a:lnTo>
                                      <a:pt x="1459" y="2387"/>
                                    </a:lnTo>
                                    <a:lnTo>
                                      <a:pt x="1472" y="2376"/>
                                    </a:lnTo>
                                    <a:lnTo>
                                      <a:pt x="1485" y="2363"/>
                                    </a:lnTo>
                                    <a:lnTo>
                                      <a:pt x="1498" y="2350"/>
                                    </a:lnTo>
                                    <a:lnTo>
                                      <a:pt x="1508" y="2335"/>
                                    </a:lnTo>
                                    <a:lnTo>
                                      <a:pt x="1516" y="2318"/>
                                    </a:lnTo>
                                    <a:lnTo>
                                      <a:pt x="1524" y="2300"/>
                                    </a:lnTo>
                                    <a:lnTo>
                                      <a:pt x="1530" y="2281"/>
                                    </a:lnTo>
                                    <a:lnTo>
                                      <a:pt x="1533" y="2262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310" y="2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440" y="39960"/>
                                <a:ext cx="1062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851">
                                    <a:moveTo>
                                      <a:pt x="1001" y="406"/>
                                    </a:moveTo>
                                    <a:lnTo>
                                      <a:pt x="235" y="851"/>
                                    </a:lnTo>
                                    <a:lnTo>
                                      <a:pt x="0" y="445"/>
                                    </a:lnTo>
                                    <a:lnTo>
                                      <a:pt x="767" y="0"/>
                                    </a:lnTo>
                                    <a:lnTo>
                                      <a:pt x="1001" y="406"/>
                                    </a:lnTo>
                                    <a:lnTo>
                                      <a:pt x="1001" y="4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f3f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680" y="82440"/>
                                <a:ext cx="374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454">
                                    <a:moveTo>
                                      <a:pt x="358" y="371"/>
                                    </a:moveTo>
                                    <a:lnTo>
                                      <a:pt x="214" y="45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358" y="371"/>
                                    </a:lnTo>
                                    <a:lnTo>
                                      <a:pt x="358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cb3b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000" y="1800"/>
                                <a:ext cx="10044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795">
                                    <a:moveTo>
                                      <a:pt x="575" y="26"/>
                                    </a:moveTo>
                                    <a:lnTo>
                                      <a:pt x="92" y="307"/>
                                    </a:lnTo>
                                    <a:lnTo>
                                      <a:pt x="65" y="326"/>
                                    </a:lnTo>
                                    <a:lnTo>
                                      <a:pt x="42" y="347"/>
                                    </a:lnTo>
                                    <a:lnTo>
                                      <a:pt x="24" y="371"/>
                                    </a:lnTo>
                                    <a:lnTo>
                                      <a:pt x="11" y="397"/>
                                    </a:lnTo>
                                    <a:lnTo>
                                      <a:pt x="2" y="424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3" y="475"/>
                                    </a:lnTo>
                                    <a:lnTo>
                                      <a:pt x="13" y="498"/>
                                    </a:lnTo>
                                    <a:lnTo>
                                      <a:pt x="185" y="795"/>
                                    </a:lnTo>
                                    <a:lnTo>
                                      <a:pt x="952" y="350"/>
                                    </a:lnTo>
                                    <a:lnTo>
                                      <a:pt x="780" y="53"/>
                                    </a:lnTo>
                                    <a:lnTo>
                                      <a:pt x="773" y="43"/>
                                    </a:lnTo>
                                    <a:lnTo>
                                      <a:pt x="764" y="33"/>
                                    </a:lnTo>
                                    <a:lnTo>
                                      <a:pt x="755" y="25"/>
                                    </a:lnTo>
                                    <a:lnTo>
                                      <a:pt x="744" y="18"/>
                                    </a:lnTo>
                                    <a:lnTo>
                                      <a:pt x="733" y="12"/>
                                    </a:lnTo>
                                    <a:lnTo>
                                      <a:pt x="721" y="7"/>
                                    </a:lnTo>
                                    <a:lnTo>
                                      <a:pt x="708" y="3"/>
                                    </a:lnTo>
                                    <a:lnTo>
                                      <a:pt x="694" y="1"/>
                                    </a:lnTo>
                                    <a:lnTo>
                                      <a:pt x="680" y="0"/>
                                    </a:lnTo>
                                    <a:lnTo>
                                      <a:pt x="666" y="0"/>
                                    </a:lnTo>
                                    <a:lnTo>
                                      <a:pt x="650" y="1"/>
                                    </a:lnTo>
                                    <a:lnTo>
                                      <a:pt x="636" y="3"/>
                                    </a:lnTo>
                                    <a:lnTo>
                                      <a:pt x="620" y="7"/>
                                    </a:lnTo>
                                    <a:lnTo>
                                      <a:pt x="604" y="12"/>
                                    </a:lnTo>
                                    <a:lnTo>
                                      <a:pt x="589" y="19"/>
                                    </a:lnTo>
                                    <a:lnTo>
                                      <a:pt x="575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616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29160"/>
                                <a:ext cx="349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539">
                                    <a:moveTo>
                                      <a:pt x="326" y="455"/>
                                    </a:moveTo>
                                    <a:lnTo>
                                      <a:pt x="156" y="162"/>
                                    </a:lnTo>
                                    <a:lnTo>
                                      <a:pt x="146" y="141"/>
                                    </a:lnTo>
                                    <a:lnTo>
                                      <a:pt x="140" y="120"/>
                                    </a:lnTo>
                                    <a:lnTo>
                                      <a:pt x="136" y="98"/>
                                    </a:lnTo>
                                    <a:lnTo>
                                      <a:pt x="136" y="75"/>
                                    </a:lnTo>
                                    <a:lnTo>
                                      <a:pt x="140" y="54"/>
                                    </a:lnTo>
                                    <a:lnTo>
                                      <a:pt x="148" y="34"/>
                                    </a:lnTo>
                                    <a:lnTo>
                                      <a:pt x="160" y="16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82" y="54"/>
                                    </a:lnTo>
                                    <a:lnTo>
                                      <a:pt x="53" y="77"/>
                                    </a:lnTo>
                                    <a:lnTo>
                                      <a:pt x="31" y="101"/>
                                    </a:lnTo>
                                    <a:lnTo>
                                      <a:pt x="14" y="126"/>
                                    </a:lnTo>
                                    <a:lnTo>
                                      <a:pt x="4" y="153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2" y="209"/>
                                    </a:lnTo>
                                    <a:lnTo>
                                      <a:pt x="9" y="235"/>
                                    </a:lnTo>
                                    <a:lnTo>
                                      <a:pt x="21" y="261"/>
                                    </a:lnTo>
                                    <a:lnTo>
                                      <a:pt x="182" y="539"/>
                                    </a:lnTo>
                                    <a:lnTo>
                                      <a:pt x="326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34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7640"/>
                                <a:ext cx="33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11">
                                    <a:moveTo>
                                      <a:pt x="46" y="205"/>
                                    </a:moveTo>
                                    <a:lnTo>
                                      <a:pt x="39" y="211"/>
                                    </a:lnTo>
                                    <a:lnTo>
                                      <a:pt x="312" y="53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8" y="15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46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440" y="35640"/>
                                <a:ext cx="122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195">
                                    <a:moveTo>
                                      <a:pt x="60" y="164"/>
                                    </a:moveTo>
                                    <a:lnTo>
                                      <a:pt x="63" y="173"/>
                                    </a:lnTo>
                                    <a:lnTo>
                                      <a:pt x="60" y="160"/>
                                    </a:lnTo>
                                    <a:lnTo>
                                      <a:pt x="60" y="145"/>
                                    </a:lnTo>
                                    <a:lnTo>
                                      <a:pt x="62" y="131"/>
                                    </a:lnTo>
                                    <a:lnTo>
                                      <a:pt x="66" y="116"/>
                                    </a:lnTo>
                                    <a:lnTo>
                                      <a:pt x="72" y="101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97" y="61"/>
                                    </a:lnTo>
                                    <a:lnTo>
                                      <a:pt x="114" y="40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48" y="25"/>
                                    </a:lnTo>
                                    <a:lnTo>
                                      <a:pt x="31" y="51"/>
                                    </a:lnTo>
                                    <a:lnTo>
                                      <a:pt x="17" y="74"/>
                                    </a:lnTo>
                                    <a:lnTo>
                                      <a:pt x="8" y="99"/>
                                    </a:lnTo>
                                    <a:lnTo>
                                      <a:pt x="2" y="122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3" y="186"/>
                                    </a:lnTo>
                                    <a:lnTo>
                                      <a:pt x="7" y="195"/>
                                    </a:lnTo>
                                    <a:lnTo>
                                      <a:pt x="6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20" y="52560"/>
                                <a:ext cx="18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3022">
                                    <a:moveTo>
                                      <a:pt x="1767" y="2971"/>
                                    </a:moveTo>
                                    <a:lnTo>
                                      <a:pt x="1778" y="2981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1725" y="3012"/>
                                    </a:lnTo>
                                    <a:lnTo>
                                      <a:pt x="1736" y="3022"/>
                                    </a:lnTo>
                                    <a:lnTo>
                                      <a:pt x="1767" y="29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366840"/>
                                <a:ext cx="81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510">
                                    <a:moveTo>
                                      <a:pt x="768" y="455"/>
                                    </a:moveTo>
                                    <a:lnTo>
                                      <a:pt x="771" y="457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40" y="508"/>
                                    </a:lnTo>
                                    <a:lnTo>
                                      <a:pt x="744" y="510"/>
                                    </a:lnTo>
                                    <a:lnTo>
                                      <a:pt x="768" y="4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41544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64">
                                    <a:moveTo>
                                      <a:pt x="41" y="3"/>
                                    </a:moveTo>
                                    <a:lnTo>
                                      <a:pt x="41" y="3"/>
                                    </a:lnTo>
                                    <a:lnTo>
                                      <a:pt x="39" y="4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8" y="4"/>
                                    </a:lnTo>
                                    <a:lnTo>
                                      <a:pt x="39" y="4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29" y="2"/>
                                    </a:lnTo>
                                    <a:lnTo>
                                      <a:pt x="27" y="2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26" y="63"/>
                                    </a:lnTo>
                                    <a:lnTo>
                                      <a:pt x="35" y="64"/>
                                    </a:lnTo>
                                    <a:lnTo>
                                      <a:pt x="45" y="64"/>
                                    </a:lnTo>
                                    <a:lnTo>
                                      <a:pt x="54" y="63"/>
                                    </a:lnTo>
                                    <a:lnTo>
                                      <a:pt x="62" y="60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4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4000"/>
                                <a:ext cx="6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7">
                                    <a:moveTo>
                                      <a:pt x="4" y="4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8" y="67"/>
                                    </a:lnTo>
                                    <a:lnTo>
                                      <a:pt x="42" y="56"/>
                                    </a:lnTo>
                                    <a:lnTo>
                                      <a:pt x="54" y="43"/>
                                    </a:lnTo>
                                    <a:lnTo>
                                      <a:pt x="61" y="24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4" y="2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120"/>
                                <a:ext cx="100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85">
                                    <a:moveTo>
                                      <a:pt x="3" y="31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34" y="885"/>
                                    </a:lnTo>
                                    <a:lnTo>
                                      <a:pt x="94" y="883"/>
                                    </a:lnTo>
                                    <a:lnTo>
                                      <a:pt x="60" y="15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5040"/>
                                <a:ext cx="18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3018">
                                    <a:moveTo>
                                      <a:pt x="5" y="45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1725" y="3018"/>
                                    </a:lnTo>
                                    <a:lnTo>
                                      <a:pt x="1778" y="2987"/>
                                    </a:lnTo>
                                    <a:lnTo>
                                      <a:pt x="53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0" y="0"/>
                                <a:ext cx="208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91">
                                    <a:moveTo>
                                      <a:pt x="28" y="65"/>
                                    </a:moveTo>
                                    <a:lnTo>
                                      <a:pt x="19" y="69"/>
                                    </a:lnTo>
                                    <a:lnTo>
                                      <a:pt x="47" y="63"/>
                                    </a:lnTo>
                                    <a:lnTo>
                                      <a:pt x="72" y="62"/>
                                    </a:lnTo>
                                    <a:lnTo>
                                      <a:pt x="93" y="62"/>
                                    </a:lnTo>
                                    <a:lnTo>
                                      <a:pt x="110" y="65"/>
                                    </a:lnTo>
                                    <a:lnTo>
                                      <a:pt x="125" y="69"/>
                                    </a:lnTo>
                                    <a:lnTo>
                                      <a:pt x="137" y="74"/>
                                    </a:lnTo>
                                    <a:lnTo>
                                      <a:pt x="148" y="82"/>
                                    </a:lnTo>
                                    <a:lnTo>
                                      <a:pt x="158" y="91"/>
                                    </a:lnTo>
                                    <a:lnTo>
                                      <a:pt x="200" y="46"/>
                                    </a:lnTo>
                                    <a:lnTo>
                                      <a:pt x="184" y="33"/>
                                    </a:lnTo>
                                    <a:lnTo>
                                      <a:pt x="166" y="21"/>
                                    </a:lnTo>
                                    <a:lnTo>
                                      <a:pt x="145" y="11"/>
                                    </a:lnTo>
                                    <a:lnTo>
                                      <a:pt x="122" y="5"/>
                                    </a:lnTo>
                                    <a:lnTo>
                                      <a:pt x="97" y="2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28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0" y="1080"/>
                                <a:ext cx="32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211">
                                    <a:moveTo>
                                      <a:pt x="32" y="211"/>
                                    </a:moveTo>
                                    <a:lnTo>
                                      <a:pt x="30" y="211"/>
                                    </a:lnTo>
                                    <a:lnTo>
                                      <a:pt x="303" y="53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" y="158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32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5pt;margin-top:-45pt;width:559pt;height:108pt" coordorigin="-650,-900" coordsize="11180,2160">
                <v:group id="shape_0" style="position:absolute;left:-650;top:-900;width:11180;height:2160">
                  <v:line id="shape_0" from="-238,1235" to="10203,123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50;top:-900;width:1117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3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iCs/>
                              <w:rFonts w:ascii="Cupid Wide;Courier New" w:hAnsi="Cupid Wide;Courier New" w:eastAsia="Times New Roman" w:cs="Cupid Wide;Courier New"/>
                              <w:color w:val="002060"/>
                              <w:lang w:val="en-US" w:bidi="ar-SA"/>
                            </w:rPr>
                            <w:t xml:space="preserve">JONATHAN E. OLOMU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3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iCs/>
                              <w:rFonts w:ascii="Cupid Wide;Courier New" w:hAnsi="Cupid Wide;Courier New" w:eastAsia="Times New Roman" w:cs="Cupid Wide;Courier New"/>
                              <w:color w:val="002060"/>
                              <w:lang w:val="en-US" w:bidi="ar-SA"/>
                            </w:rPr>
                            <w:t>CIR.-030 OF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3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iCs/>
                              <w:rFonts w:ascii="Cupid Wide;Courier New" w:hAnsi="Cupid Wide;Courier New" w:eastAsia="Times New Roman" w:cs="Cupid Wide;Courier New"/>
                              <w:color w:val="002060"/>
                              <w:lang w:val="en-US" w:bidi="ar-SA"/>
                            </w:rPr>
                            <w:t>JEHOVAH’S WITNESS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3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iCs/>
                              <w:rFonts w:ascii="Cupid Wide;Courier New" w:hAnsi="Cupid Wide;Courier New" w:eastAsia="Times New Roman" w:cs="Cupid Wide;Courier New"/>
                              <w:color w:val="002060"/>
                              <w:lang w:val="en-US" w:bidi="ar-SA"/>
                            </w:rPr>
                            <w:t>OWERRI,IMO STA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0;top:717;width:277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38"/>
                              <w:rFonts w:ascii="Banty S;Courier New" w:hAnsi="Banty S;Courier New" w:eastAsia="Times New Roman" w:cs="Banty S;Courier New"/>
                              <w:color w:val="auto"/>
                              <w:lang w:val="en-US" w:bidi="ar-SA"/>
                            </w:rPr>
                            <w:t>Date: Dec. 0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 Narrow" w:hAnsi="Arial Narrow" w:cs="Arial Narrow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Arial Narrow" w:hAnsi="Arial Narrow" w:cs="Arial Narrow"/>
                              <w:color w:val="auto"/>
                              <w:lang w:val="en-US" w:bidi="ar-SA"/>
                            </w:rPr>
                            <w:t xml:space="preserve"> 20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20;top:-640;width:1399;height:979">
                  <v:shape id="shape_0" coordsize="6619,5798" path="m0,5796l1636,363l2308,3l5693,0l6619,5798l0,5796xe" fillcolor="#e6e6e6" stroked="t" o:allowincell="f" style="position:absolute;left:8260;top:-626;width:1102;height:965;mso-wrap-style:none;v-text-anchor:middle">
                    <v:fill o:detectmouseclick="t" type="solid" color2="#191919"/>
                    <v:stroke color="black" weight="1800" joinstyle="round" endcap="flat"/>
                    <w10:wrap type="none"/>
                  </v:shape>
                  <v:shape id="shape_0" coordsize="6425,5542" path="m0,5540l1744,348l2413,0l5740,0l6425,5542l0,5540xe" fillcolor="white" stroked="t" o:allowincell="f" style="position:absolute;left:8225;top:-636;width:1070;height:923;mso-wrap-style:none;v-text-anchor:middle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1802,5228" path="m1760,0l1744,18l0,5211l58,5228l1802,36l1786,53l1760,0xe" fillcolor="black" stroked="t" o:allowincell="f" style="position:absolute;left:8220;top:-581;width:299;height:870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695,405" path="m682,0l669,4l0,352l26,405l695,57l682,62l682,0xe" fillcolor="black" stroked="t" o:allowincell="f" style="position:absolute;left:8513;top:-640;width:115;height:67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3357,62" path="m3357,27l3327,0l0,0l0,62l3327,62l3298,34l3357,27xe" fillcolor="black" stroked="t" o:allowincell="f" style="position:absolute;left:8627;top:-640;width:558;height:10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744,5577" path="m714,5577l744,5542l59,0l0,7l684,5549l714,5515l714,5577xe" fillcolor="black" stroked="t" o:allowincell="f" style="position:absolute;left:9176;top:-636;width:124;height:928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6454,64" path="m0,23l29,63l6454,64l6454,2l29,0l58,40l0,23xe" fillcolor="black" stroked="t" o:allowincell="f" style="position:absolute;left:8220;top:283;width:1075;height:9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671,349" path="m0,349l43,327l85,305l127,282l171,260l213,238l255,216l297,194l339,173l381,150l422,128l465,107l506,85l548,64l589,43l630,21l671,0l659,43l647,85l635,128l623,173l612,216l600,260l589,305l577,349l541,349l505,349l469,349l432,349l397,349l360,349l325,349l288,349l252,349l216,349l179,349l144,349l107,349l72,349l35,349l0,349xe" fillcolor="#ecf3f3" stroked="t" o:allowincell="f" style="position:absolute;left:8515;top:-633;width:111;height:57;mso-wrap-style:none;v-text-anchor:middle">
                    <v:fill o:detectmouseclick="t" type="solid" color2="#130c0c"/>
                    <v:stroke color="black" weight="1800" joinstyle="round" endcap="flat"/>
                    <w10:wrap type="none"/>
                  </v:shape>
                  <v:shape id="shape_0" coordsize="714,403" path="m714,34l672,0l630,21l588,43l549,64l506,85l465,108l423,129l381,151l340,173l298,194l255,216l212,238l171,261l128,283l85,305l44,327l0,349l27,403l70,380l114,358l155,336l198,314l241,292l283,269l324,247l367,226l410,204l450,182l492,161l533,139l575,117l617,96l658,74l698,53l656,19l714,34xe" fillcolor="black" stroked="t" o:allowincell="f" style="position:absolute;left:8513;top:-637;width:118;height:66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153,388" path="m30,388l60,365l72,320l83,276l95,232l106,188l118,144l128,101l141,59l153,15l95,0l83,43l71,85l59,128l46,173l35,216l23,260l12,305l0,349l30,326l30,388xe" fillcolor="black" stroked="t" o:allowincell="f" style="position:absolute;left:8606;top:-634;width:25;height:63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591,62" path="m0,4l14,62l49,62l86,62l121,62l158,62l193,62l230,62l266,62l302,62l339,62l374,62l411,62l446,62l483,62l519,62l555,62l591,62l591,0l555,0l519,0l483,0l446,0l411,0l374,0l339,0l302,0l266,0l230,0l193,0l158,0l121,0l86,0l49,0l14,0l27,58l0,4xe" fillcolor="black" stroked="t" o:allowincell="f" style="position:absolute;left:8513;top:-581;width:97;height:9;mso-wrap-style:none;v-text-anchor:middle">
                    <v:fill o:detectmouseclick="t" type="solid" color2="white"/>
                    <v:stroke color="black" weight="1800" joinstyle="round" endcap="flat"/>
                    <w10:wrap type="none"/>
                  </v:shape>
                  <v:shape id="shape_0" coordsize="3433,143" path="m41,0l1731,0l3420,0l3433,142l1715,142l0,143l41,0xe" fillcolor="#c5cccc" stroked="t" o:allowincell="f" style="position:absolute;left:8552;top:-548;width:571;height:22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3587,153" path="m45,0l1808,0l3573,0l3587,153l1793,153l0,153l45,0xe" fillcolor="#c5cccc" stroked="t" o:allowincell="f" style="position:absolute;left:8532;top:-483;width:596;height:25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3756,169" path="m52,0l1896,0l3743,0l3756,169l1878,169l0,169l52,0xe" fillcolor="#c5cccc" stroked="t" o:allowincell="f" style="position:absolute;left:8508;top:-411;width:625;height:27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3938,185" path="m55,0l1989,0l3923,0l3938,185l1968,185l0,185l55,0xe" fillcolor="#c5cccc" stroked="t" o:allowincell="f" style="position:absolute;left:8485;top:-333;width:655;height:30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4141,205" path="m61,0l2093,0l4125,0l4141,205l2069,205l0,205l61,0xe" fillcolor="#c5cccc" stroked="t" o:allowincell="f" style="position:absolute;left:8458;top:-247;width:689;height:34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4369,228" path="m71,0l2209,0l4351,0l4369,228l2184,228l0,228l71,0xe" fillcolor="#c5cccc" stroked="t" o:allowincell="f" style="position:absolute;left:8428;top:-151;width:727;height:37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shape id="shape_0" coordsize="4617,254" path="m75,0l2336,0l4597,0l4617,254l2307,254l0,254l75,0xe" fillcolor="#c5cccc" stroked="t" o:allowincell="f" style="position:absolute;left:8395;top:-45;width:768;height:42;mso-wrap-style:none;v-text-anchor:middle">
                    <v:fill o:detectmouseclick="t" type="solid" color2="#3a3333"/>
                    <v:stroke color="black" weight="1800" joinstyle="round" endcap="flat"/>
                    <w10:wrap type="none"/>
                  </v:shape>
                  <v:group id="shape_0" style="position:absolute;left:9187;top:-616;width:433;height:665">
                    <v:shape id="shape_0" coordsize="255,268" path="m122,70l0,141l185,260l190,263l196,265l202,266l209,268l215,268l221,268l228,266l233,263l241,256l248,245l253,232l255,219l242,0l122,70xe" fillcolor="#464d4d" stroked="f" o:allowincell="f" style="position:absolute;left:9192;top:-1;width:42;height:44;flip:x;mso-wrap-style:none;v-text-anchor:middle">
                      <v:fill o:detectmouseclick="t" type="solid" color2="#b9b2b2"/>
                      <v:stroke color="#3465a4" joinstyle="round" endcap="flat"/>
                      <w10:wrap type="none"/>
                    </v:shape>
                    <v:shape id="shape_0" coordsize="784,778" path="m542,778l0,444l325,161l765,0l784,638l542,778xe" fillcolor="#fdf8df" stroked="f" o:allowincell="f" style="position:absolute;left:9194;top:-107;width:129;height:129;flip:x;mso-wrap-style:none;v-text-anchor:middle">
                      <v:fill o:detectmouseclick="t" type="solid" color2="#020720"/>
                      <v:stroke color="#3465a4" joinstyle="round" endcap="flat"/>
                      <w10:wrap type="none"/>
                    </v:shape>
                    <v:shape id="shape_0" coordsize="1650,2467" path="m1650,2264l1641,2289l1630,2314l1617,2337l1602,2358l1584,2378l1565,2397l1544,2412l1522,2427l1497,2440l1473,2450l1446,2458l1421,2463l1394,2467l1366,2467l1339,2466l1312,2460l0,198l340,0l1650,2264xe" fillcolor="#b00000" stroked="f" o:allowincell="f" style="position:absolute;left:9234;top:-465;width:274;height:410;flip:x;mso-wrap-style:none;v-text-anchor:middle">
                      <v:fill o:detectmouseclick="t" type="solid" color2="#4fffff"/>
                      <v:stroke color="#3465a4" joinstyle="round" endcap="flat"/>
                      <w10:wrap type="none"/>
                    </v:shape>
                    <v:shape id="shape_0" coordsize="1531,2400" path="m1308,2390l1329,2397l1350,2400l1371,2400l1392,2399l1411,2394l1431,2388l1449,2380l1466,2371l1481,2360l1494,2348l1505,2335l1515,2320l1523,2306l1529,2291l1531,2276l1531,2260l222,0l0,129l1308,2390xe" fillcolor="red" stroked="f" o:allowincell="f" style="position:absolute;left:9198;top:-485;width:254;height:399;flip:x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1533,2409" path="m1310,2392l1331,2400l1351,2406l1371,2409l1390,2409l1409,2407l1427,2402l1443,2396l1459,2387l1472,2376l1485,2363l1498,2350l1508,2335l1516,2318l1524,2300l1530,2281l1533,2262l222,0l0,129l1310,2392xe" fillcolor="maroon" stroked="f" o:allowincell="f" style="position:absolute;left:9289;top:-433;width:254;height:401;flip:x;mso-wrap-style:none;v-text-anchor:middle">
                      <v:fill o:detectmouseclick="t" type="solid" color2="#7fffff"/>
                      <v:stroke color="#3465a4" joinstyle="round" endcap="flat"/>
                      <w10:wrap type="none"/>
                    </v:shape>
                    <v:shape id="shape_0" coordsize="1001,851" path="m1001,406l235,851l0,445l767,0l1001,406l1001,406xe" fillcolor="#ecf3f3" stroked="f" o:allowincell="f" style="position:absolute;left:9417;top:-553;width:166;height:141;flip:x;mso-wrap-style:none;v-text-anchor:middle">
                      <v:fill o:detectmouseclick="t" type="solid" color2="#130c0c"/>
                      <v:stroke color="#3465a4" joinstyle="round" endcap="flat"/>
                      <w10:wrap type="none"/>
                    </v:shape>
                    <v:shape id="shape_0" coordsize="358,454" path="m358,371l214,454l0,84l144,0l358,371l358,371xe" fillcolor="#acb3b3" stroked="f" o:allowincell="f" style="position:absolute;left:9521;top:-486;width:58;height:74;flip:x;mso-wrap-style:none;v-text-anchor:middle">
                      <v:fill o:detectmouseclick="t" type="solid" color2="#534c4c"/>
                      <v:stroke color="#3465a4" joinstyle="round" endcap="flat"/>
                      <w10:wrap type="none"/>
                    </v:shape>
                    <v:shape id="shape_0" coordsize="952,795" path="m575,26l92,307l65,326l42,347l24,371l11,397l2,424l0,449l3,475l13,498l185,795l952,350l780,53l773,43l764,33l755,25l744,18l733,12l721,7l708,3l694,1l680,0l666,0l650,1l636,3l620,7l604,12l589,19l575,26xe" fillcolor="#fa6164" stroked="f" o:allowincell="f" style="position:absolute;left:9457;top:-613;width:157;height:132;flip:x;mso-wrap-style:none;v-text-anchor:middle">
                      <v:fill o:detectmouseclick="t" type="solid" color2="#059e9b"/>
                      <v:stroke color="#3465a4" joinstyle="round" endcap="flat"/>
                      <w10:wrap type="none"/>
                    </v:shape>
                    <v:shape id="shape_0" coordsize="326,539" path="m326,455l156,162l146,141l140,120l136,98l136,75l140,54l148,34l160,16l176,0l82,54l53,77l31,101l14,126l4,153l0,181l2,209l9,235l21,261l182,539l326,455xe" fillcolor="#e33439" stroked="f" o:allowincell="f" style="position:absolute;left:9560;top:-570;width:54;height:89;flip:x;mso-wrap-style:none;v-text-anchor:middle">
                      <v:fill o:detectmouseclick="t" type="solid" color2="#1ccbc6"/>
                      <v:stroke color="#3465a4" joinstyle="round" endcap="flat"/>
                      <w10:wrap type="none"/>
                    </v:shape>
                    <v:shape id="shape_0" coordsize="312,211" path="m46,205l39,211l312,53l280,0l8,158l0,165l46,205xe" fillcolor="black" stroked="f" o:allowincell="f" style="position:absolute;left:9557;top:-588;width:51;height:35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4,195" path="m60,164l63,173l60,160l60,145l62,131l66,116l72,101l82,82l97,61l114,40l68,0l48,25l31,51l17,74l8,99l2,122l0,143l0,164l3,186l7,195l60,164xe" fillcolor="black" stroked="f" o:allowincell="f" style="position:absolute;left:9601;top:-560;width:18;height:31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8,3022" path="m1767,2971l1778,2981l53,0l0,31l1725,3012l1736,3022l1767,2971xe" fillcolor="black" stroked="f" o:allowincell="f" style="position:absolute;left:9322;top:-533;width:296;height:503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1,510" path="m768,455l771,457l31,0l0,51l740,508l744,510l768,455xe" fillcolor="black" stroked="f" o:allowincell="f" style="position:absolute;left:9201;top:-39;width:127;height:84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64" path="m41,3l41,3l39,4l41,3l38,4l39,4l35,3l29,2l27,2l24,0l0,55l10,60l21,62l26,63l35,64l45,64l54,63l62,60l69,56l69,56l41,3xe" fillcolor="black" stroked="f" o:allowincell="f" style="position:absolute;left:9194;top:38;width:10;height:10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4,67" path="m4,4l4,0l3,9l1,12l0,14l0,14l28,67l42,56l54,43l61,24l64,6l64,2l4,4xe" fillcolor="black" stroked="f" o:allowincell="f" style="position:absolute;left:9188;top:36;width:10;height:11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4,885" path="m3,31l0,17l34,885l94,883l60,15l56,0l3,31xe" fillcolor="black" stroked="f" o:allowincell="f" style="position:absolute;left:9188;top:-111;width:15;height:146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78,3018" path="m5,45l0,38l1725,3018l1778,2987l53,7l47,0l5,45xe" fillcolor="black" stroked="f" o:allowincell="f" style="position:absolute;left:9194;top:-608;width:296;height:502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0,91" path="m28,65l19,69l47,63l72,62l93,62l110,65l125,69l137,74l148,82l158,91l200,46l184,33l166,21l145,11l122,5l97,2l72,0l41,3l8,9l0,12l28,65xe" fillcolor="black" stroked="f" o:allowincell="f" style="position:absolute;left:9482;top:-616;width:32;height:14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03,211" path="m32,211l30,211l303,53l275,0l2,158l0,158l32,211xe" fillcolor="black" stroked="f" o:allowincell="f" style="position:absolute;left:9511;top:-615;width:50;height:34;flip:x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ODY OF ELDERS</w:t>
      </w:r>
    </w:p>
    <w:p>
      <w:pPr>
        <w:pStyle w:val="Normal"/>
        <w:spacing w:lineRule="auto" w:line="216"/>
        <w:ind w:right="-744" w:hanging="0"/>
        <w:jc w:val="both"/>
        <w:rPr/>
      </w:pPr>
      <w:r>
        <w:rPr>
          <w:rFonts w:cs="Cambria" w:ascii="Cambria" w:hAnsi="Cambria"/>
        </w:rPr>
        <w:t xml:space="preserve">TORONTO CONGREGATION (72454)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 JEHOVAH’S WITNESSES</w:t>
      </w:r>
    </w:p>
    <w:p>
      <w:pPr>
        <w:pStyle w:val="Normal"/>
        <w:spacing w:lineRule="auto" w:line="216"/>
        <w:ind w:right="-744" w:hanging="0"/>
        <w:jc w:val="both"/>
        <w:rPr/>
      </w:pPr>
      <w:r>
        <w:rPr>
          <w:rFonts w:cs="Cambria" w:ascii="Cambria" w:hAnsi="Cambria"/>
        </w:rPr>
        <w:t xml:space="preserve">C/O SAMUEL OSUEKE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WERRI.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RE: </w:t>
      </w:r>
      <w:r>
        <w:rPr>
          <w:rFonts w:cs="Cambria" w:ascii="Cambria" w:hAnsi="Cambria"/>
          <w:b/>
        </w:rPr>
        <w:t>Appointments and deletions of elders and ministerial servants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ar Brothers: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2"/>
          <w:szCs w:val="22"/>
        </w:rPr>
        <w:t>This is to confirm that I have appointed the following elder(s):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</w:p>
    <w:p>
      <w:pPr>
        <w:pStyle w:val="Normal"/>
        <w:spacing w:lineRule="auto" w:line="216"/>
        <w:ind w:right="-744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UGOESI, GIBSON CHINEMEREM</w:t>
        <w:tab/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eastAsia="Cambria" w:cs="Cambria" w:ascii="Cambria" w:hAnsi="Cambria"/>
          <w:b/>
        </w:rPr>
        <w:t xml:space="preserve">   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  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16"/>
        <w:ind w:right="-744" w:hanging="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2"/>
          <w:szCs w:val="22"/>
        </w:rPr>
        <w:t>This is to confirm that I have appointed the following ministerial servant(s):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  <w:t>ONYEKAZI, KINGSLEY KELECHI</w:t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This is to confirm that I have deleted the following Brother(s) from serving as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 elder or a ministerial servant:</w:t>
      </w:r>
    </w:p>
    <w:p>
      <w:pPr>
        <w:pStyle w:val="Normal"/>
        <w:spacing w:lineRule="auto" w:line="216"/>
        <w:ind w:right="-744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Please accept an expression of my warm Christian love.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left="6480" w:right="-744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r Brother.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16"/>
        <w:ind w:right="-744" w:hanging="0"/>
        <w:jc w:val="both"/>
        <w:rPr>
          <w:rFonts w:ascii="Edwardian Script ITC" w:hAnsi="Edwardian Script ITC" w:cs="Edwardian Script ITC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eastAsia="Edwardian Script ITC" w:cs="Edwardian Script ITC" w:ascii="Edwardian Script ITC" w:hAnsi="Edwardian Script ITC"/>
          <w:b/>
          <w:sz w:val="22"/>
          <w:szCs w:val="22"/>
        </w:rPr>
        <w:t xml:space="preserve">       </w:t>
      </w:r>
      <w:r>
        <w:rPr>
          <w:rFonts w:cs="Edwardian Script ITC" w:ascii="Edwardian Script ITC" w:hAnsi="Edwardian Script ITC"/>
          <w:b/>
          <w:sz w:val="22"/>
          <w:szCs w:val="22"/>
        </w:rPr>
        <w:t>JEOLOMU</w:t>
      </w:r>
    </w:p>
    <w:p>
      <w:pPr>
        <w:pStyle w:val="Normal"/>
        <w:spacing w:lineRule="auto" w:line="216"/>
        <w:ind w:right="-7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-------------------------------</w:t>
      </w:r>
    </w:p>
    <w:p>
      <w:pPr>
        <w:pStyle w:val="Normal"/>
        <w:spacing w:lineRule="auto" w:line="216"/>
        <w:ind w:left="6480" w:right="-744" w:hanging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J. E. OLOMU (Cir. – 030)</w:t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</w:r>
    </w:p>
    <w:p>
      <w:pPr>
        <w:pStyle w:val="Normal"/>
        <w:spacing w:lineRule="auto" w:line="216"/>
        <w:ind w:right="-744" w:hanging="0"/>
        <w:jc w:val="both"/>
        <w:rPr>
          <w:rFonts w:ascii="Comic Sans MS" w:hAnsi="Comic Sans MS" w:eastAsia="Arial Unicode MS" w:cs="Arial"/>
          <w:sz w:val="20"/>
          <w:szCs w:val="20"/>
        </w:rPr>
      </w:pPr>
      <w:r>
        <w:rPr>
          <w:rFonts w:eastAsia="Arial Unicode MS" w:cs="Arial" w:ascii="Comic Sans MS" w:hAnsi="Comic Sans MS"/>
          <w:sz w:val="20"/>
          <w:szCs w:val="20"/>
        </w:rPr>
        <w:tab/>
      </w:r>
    </w:p>
    <w:p>
      <w:pPr>
        <w:pStyle w:val="Normal"/>
        <w:ind w:right="1300" w:hanging="0"/>
        <w:rPr>
          <w:rFonts w:ascii="Comic Sans MS" w:hAnsi="Comic Sans MS" w:eastAsia="Arial Unicode MS" w:cs="Arial"/>
          <w:sz w:val="14"/>
          <w:szCs w:val="20"/>
          <w:lang w:val="en-US" w:eastAsia="en-US"/>
        </w:rPr>
      </w:pPr>
      <w:r>
        <w:rPr>
          <w:rFonts w:eastAsia="Arial Unicode MS" w:cs="Arial" w:ascii="Comic Sans MS" w:hAnsi="Comic Sans MS"/>
          <w:sz w:val="1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63067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.25pt" to="509.3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31115</wp:posOffset>
                </wp:positionV>
                <wp:extent cx="663067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;Courier New" w:ascii="Di;Courier New" w:hAnsi="Di;Courier New"/>
                                <w:b/>
                                <w:bCs/>
                                <w:spacing w:val="30"/>
                                <w:sz w:val="28"/>
                                <w:szCs w:val="42"/>
                                <w:lang w:val="fr-FR"/>
                              </w:rPr>
                              <w:t xml:space="preserve">Jonathan E. Olomu </w:t>
                            </w:r>
                            <w:r>
                              <w:rPr>
                                <w:rFonts w:cs="Di;Courier New" w:ascii="Di;Courier New" w:hAnsi="Di;Courier New"/>
                                <w:b/>
                                <w:bCs/>
                                <w:spacing w:val="30"/>
                                <w:sz w:val="18"/>
                                <w:szCs w:val="42"/>
                                <w:lang w:val="fr-FR"/>
                              </w:rPr>
                              <w:t xml:space="preserve">(C.O.)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szCs w:val="16"/>
                              </w:rPr>
                              <w:t>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4"/>
                                <w:szCs w:val="16"/>
                              </w:rPr>
                              <w:t xml:space="preserve">+2347064239659; 08054305979;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14"/>
                                  <w:szCs w:val="16"/>
                                </w:rPr>
                                <w:t>jahasgiving@gmail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pt;height:27pt;mso-wrap-distance-left:9.05pt;mso-wrap-distance-right:9.05pt;mso-wrap-distance-top:0pt;mso-wrap-distance-bottom:0pt;margin-top:2.45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;Courier New" w:ascii="Di;Courier New" w:hAnsi="Di;Courier New"/>
                          <w:b/>
                          <w:bCs/>
                          <w:spacing w:val="30"/>
                          <w:sz w:val="28"/>
                          <w:szCs w:val="42"/>
                          <w:lang w:val="fr-FR"/>
                        </w:rPr>
                        <w:t xml:space="preserve">Jonathan E. Olomu </w:t>
                      </w:r>
                      <w:r>
                        <w:rPr>
                          <w:rFonts w:cs="Di;Courier New" w:ascii="Di;Courier New" w:hAnsi="Di;Courier New"/>
                          <w:b/>
                          <w:bCs/>
                          <w:spacing w:val="30"/>
                          <w:sz w:val="18"/>
                          <w:szCs w:val="42"/>
                          <w:lang w:val="fr-FR"/>
                        </w:rPr>
                        <w:t xml:space="preserve">(C.O.) </w:t>
                      </w:r>
                      <w:r>
                        <w:rPr>
                          <w:rFonts w:eastAsia="Webdings" w:cs="Webdings" w:ascii="Webdings" w:hAnsi="Webdings"/>
                          <w:b/>
                          <w:szCs w:val="16"/>
                        </w:rPr>
                        <w:t></w:t>
                      </w:r>
                      <w:r>
                        <w:rPr>
                          <w:rFonts w:cs="Comic Sans MS" w:ascii="Comic Sans MS" w:hAnsi="Comic Sans MS"/>
                          <w:b/>
                          <w:sz w:val="14"/>
                          <w:szCs w:val="16"/>
                        </w:rPr>
                        <w:t xml:space="preserve">+2347064239659; 08054305979; e-mail: </w:t>
                      </w: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14"/>
                            <w:szCs w:val="16"/>
                          </w:rPr>
                          <w:t>jahasgiving@gmai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70" w:right="729" w:gutter="0" w:header="0" w:top="1152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gle Condensed">
    <w:charset w:val="00"/>
    <w:family w:val="swiss"/>
    <w:pitch w:val="variable"/>
  </w:font>
  <w:font w:name="Tahoma">
    <w:charset w:val="00"/>
    <w:family w:val="swiss"/>
    <w:pitch w:val="variable"/>
  </w:font>
  <w:font w:name="Cupid Wide">
    <w:altName w:val="Courier New"/>
    <w:charset w:val="00"/>
    <w:family w:val="auto"/>
    <w:pitch w:val="variable"/>
  </w:font>
  <w:font w:name="Banty S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Edwardian Script ITC">
    <w:charset w:val="00"/>
    <w:family w:val="script"/>
    <w:pitch w:val="variable"/>
  </w:font>
  <w:font w:name="Di">
    <w:altName w:val="Courier New"/>
    <w:charset w:val="00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ngle Condensed" w:hAnsi="Bangle Condensed" w:eastAsia="Arial Unicode MS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hasgiving@gmail.com" TargetMode="External"/><Relationship Id="rId3" Type="http://schemas.openxmlformats.org/officeDocument/2006/relationships/hyperlink" Target="mailto:jahasgiving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7:04:00Z</dcterms:created>
  <dc:creator>Arinze Ibeabuchi C. E.</dc:creator>
  <dc:description/>
  <cp:keywords/>
  <dc:language>en-US</dc:language>
  <cp:lastModifiedBy>JONATNAN OLOMU</cp:lastModifiedBy>
  <cp:lastPrinted>2022-11-12T18:37:00Z</cp:lastPrinted>
  <dcterms:modified xsi:type="dcterms:W3CDTF">2023-12-11T09:06:00Z</dcterms:modified>
  <cp:revision>3</cp:revision>
  <dc:subject/>
  <dc:title/>
</cp:coreProperties>
</file>